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572155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3799428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8971273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8620921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6631618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9068721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0233967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1846388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